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87324637"/>
        <c:axId val="13496774"/>
      </c:barChart>
      <c:catAx>
        <c:axId val="87324637"/>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3496774"/>
        <c:crosses val="autoZero"/>
        <c:auto val="1"/>
        <c:lblAlgn val="ctr"/>
        <c:lblOffset val="100"/>
        <c:noMultiLvlLbl val="0"/>
      </c:catAx>
      <c:valAx>
        <c:axId val="13496774"/>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7324637"/>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30392549"/>
        <c:axId val="62347306"/>
      </c:barChart>
      <c:catAx>
        <c:axId val="30392549"/>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2347306"/>
        <c:crosses val="autoZero"/>
        <c:auto val="1"/>
        <c:lblAlgn val="ctr"/>
        <c:lblOffset val="100"/>
        <c:noMultiLvlLbl val="0"/>
      </c:catAx>
      <c:valAx>
        <c:axId val="6234730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0392549"/>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71602300"/>
        <c:axId val="85892798"/>
      </c:barChart>
      <c:catAx>
        <c:axId val="71602300"/>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5892798"/>
        <c:crosses val="autoZero"/>
        <c:auto val="1"/>
        <c:lblAlgn val="ctr"/>
        <c:lblOffset val="100"/>
        <c:noMultiLvlLbl val="0"/>
      </c:catAx>
      <c:valAx>
        <c:axId val="85892798"/>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1602300"/>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17220537"/>
        <c:axId val="20928446"/>
      </c:barChart>
      <c:catAx>
        <c:axId val="17220537"/>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0928446"/>
        <c:crosses val="autoZero"/>
        <c:auto val="1"/>
        <c:lblAlgn val="ctr"/>
        <c:lblOffset val="100"/>
        <c:noMultiLvlLbl val="0"/>
      </c:catAx>
      <c:valAx>
        <c:axId val="2092844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7220537"/>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